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April 5</w:t>
      </w:r>
      <w:r>
        <w:rPr>
          <w:rFonts w:cs="Arial" w:ascii="Arial" w:hAnsi="Arial"/>
          <w:b/>
          <w:bCs/>
          <w:sz w:val="20"/>
          <w:szCs w:val="20"/>
          <w:u w:val="single"/>
          <w:vertAlign w:val="superscript"/>
        </w:rPr>
        <w:t>th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Water Conference Participant Li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nel 1 – Water Supply and Resource Management Coordina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tropolitan Water District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 of Colorado Department of Natural Resour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lsbad Irrigation Distri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ut Unlimi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erican River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uck DuMa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daho Department of Water Resources/Idaho Water Resources Research Institute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nel 2 – Future of the Burea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ional Water Resources Associ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teReuse Assoc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ern States Water Counc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mily Farm Allian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 of Santa F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ederated Tribes of the Umatilla Indian Reserv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nel 3 – Indian and Federal Reserved Water Right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ern States Water Counc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M State Engine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dhau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ive American Rights Fun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nel 4 – Conservation and Technological Developments/Knowledge of Water Resource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wwa Research Found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neral Electri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vironmental Defens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Groundwater Associ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 of Albuquerq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xas Water Development Boar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9:26:00Z</dcterms:created>
  <dc:creator>Energy</dc:creator>
  <dc:description/>
  <dc:language>en-US</dc:language>
  <cp:lastModifiedBy>Energy</cp:lastModifiedBy>
  <dcterms:modified xsi:type="dcterms:W3CDTF">2005-03-23T19:28:00Z</dcterms:modified>
  <cp:revision>1</cp:revision>
  <dc:subject/>
  <dc:title>April 5th Water Conference Participant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7492288</vt:r8>
  </property>
  <property fmtid="{D5CDD505-2E9C-101B-9397-08002B2CF9AE}" pid="3" name="_AuthorEmail">
    <vt:lpwstr>Shane_Perkins@energy.senate.gov</vt:lpwstr>
  </property>
  <property fmtid="{D5CDD505-2E9C-101B-9397-08002B2CF9AE}" pid="4" name="_AuthorEmailDisplayName">
    <vt:lpwstr>Perkins, Shane (Energy)</vt:lpwstr>
  </property>
  <property fmtid="{D5CDD505-2E9C-101B-9397-08002B2CF9AE}" pid="5" name="_EmailSubject">
    <vt:lpwstr>Participant Submittals</vt:lpwstr>
  </property>
</Properties>
</file>