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struction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</w:rPr>
        <w:t>Go to View [Header and Footer] and fill in Name/Affilia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ave document as Question1 and add your last name or affiliation (ex. Question1_Smith or Question1_Organization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croll down to see questio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Begin a new page when answering a new ques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f you do not wish to answer a question, you can leave it blank or delete that pag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Delete Instruction Page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2"/>
          <w:szCs w:val="32"/>
        </w:rPr>
        <w:t>What are the key economic challenges to the development of the biofuels transportation industry?</w:t>
      </w:r>
    </w:p>
    <w:p>
      <w:pPr>
        <w:pStyle w:val="Normal"/>
        <w:autoSpaceDE w:val="false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Please submit your response HERE.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larifying Question 2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iscuss how the government might best provide economic incentives that support the growth of the transportation biofuels industr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lease begin your response HERE.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larifying Question 2b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How will the growth of the transportation biofuels industry affect other industries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lease begin your response HE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Question 2.  Economics of Biofuels </w:t>
    </w:r>
  </w:p>
  <w:p>
    <w:pPr>
      <w:pStyle w:val="Header"/>
      <w:rPr/>
    </w:pPr>
    <w:r>
      <w:rPr>
        <w:sz w:val="28"/>
        <w:szCs w:val="28"/>
      </w:rPr>
      <w:t xml:space="preserve">Submitter’s Name/Affiliation:  </w:t>
    </w:r>
    <w:r>
      <w:rPr>
        <w:color w:val="FF0000"/>
        <w:sz w:val="28"/>
        <w:szCs w:val="28"/>
      </w:rPr>
      <w:t>(Insert your name/association he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34:00Z</dcterms:created>
  <dc:creator>.</dc:creator>
  <dc:description/>
  <cp:keywords/>
  <dc:language>en-US</dc:language>
  <cp:lastModifiedBy>Administrator</cp:lastModifiedBy>
  <dcterms:modified xsi:type="dcterms:W3CDTF">2007-01-05T20:34:00Z</dcterms:modified>
  <cp:revision>2</cp:revision>
  <dc:subject/>
  <dc:title>Save document as Question1 and add your last name or affiliation (ex</dc:title>
</cp:coreProperties>
</file>