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struction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</w:rPr>
        <w:t>Go to View [Header and Footer] and fill in Name/Affilia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ave document as Question1 and add your last name or affiliation (ex. Question1_Smith or Question1_Organization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croll down to see questio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Begin a new page when answering a new ques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f you do not wish to answer a question, you can leave it blank or delete that pa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elete Instruction Page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w should government support research and development efforts related to transportation biofuels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Please begin your response HERE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Question 5.  Research and Development</w:t>
    </w:r>
  </w:p>
  <w:p>
    <w:pPr>
      <w:pStyle w:val="Header"/>
      <w:rPr/>
    </w:pPr>
    <w:r>
      <w:rPr>
        <w:sz w:val="28"/>
        <w:szCs w:val="28"/>
      </w:rPr>
      <w:t xml:space="preserve">Submitter’s Name/Affiliation:  </w:t>
    </w:r>
    <w:r>
      <w:rPr>
        <w:color w:val="FF0000"/>
        <w:sz w:val="28"/>
        <w:szCs w:val="28"/>
      </w:rPr>
      <w:t>(Insert your name/association her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35:00Z</dcterms:created>
  <dc:creator>.</dc:creator>
  <dc:description/>
  <cp:keywords/>
  <dc:language>en-US</dc:language>
  <cp:lastModifiedBy>Administrator</cp:lastModifiedBy>
  <dcterms:modified xsi:type="dcterms:W3CDTF">2007-01-05T20:35:00Z</dcterms:modified>
  <cp:revision>2</cp:revision>
  <dc:subject/>
  <dc:title>Save document as Question1 and add your last name or affiliation (ex</dc:title>
</cp:coreProperties>
</file>